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455694331"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67673330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